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SEZNAM ČLENŮ REALIZAČNÍHO TÝM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78950465"/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1" w:name="_Hlk178950465"/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  <w:bookmarkEnd w:id="1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Systém PACS pro Oblastní nemocnici Náchod a.s. 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odst. 4.3.2 Zadávací dokumentace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IT technik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 na pozici IT technika*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Referenční zakázky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covněprávní vztah k Dodavateli (zaměstnanec/poddodavate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* Dodavatel podloží tyto informace relevantními dokumenty – např. profesní životopis...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br w:type="page"/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spacing w:before="0" w:after="160"/>
        <w:jc w:val="both"/>
        <w:rPr>
          <w:rFonts w:ascii="Arial Narrow" w:hAnsi="Arial Narrow" w:cs="Arial"/>
          <w:i/>
          <w:i/>
          <w:iCs/>
          <w:sz w:val="21"/>
          <w:szCs w:val="21"/>
        </w:rPr>
      </w:pPr>
      <w:r>
        <w:rPr>
          <w:rFonts w:cs="Arial" w:ascii="Arial Narrow" w:hAnsi="Arial Narrow"/>
          <w:i/>
          <w:iCs/>
          <w:sz w:val="21"/>
          <w:szCs w:val="21"/>
        </w:rPr>
        <w:t>vzor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SOUHLAS SE ZAPOJENÍM DO VEŘEJNÉ ZAKÁZKY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Já,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souhlasím se zapojením do předmětného zadávacího řízení na dodávky s názvem </w:t>
      </w:r>
      <w:r>
        <w:rPr>
          <w:rFonts w:cs="Arial Narrow" w:ascii="Arial Narrow" w:hAnsi="Arial Narrow"/>
          <w:b/>
          <w:sz w:val="21"/>
          <w:szCs w:val="21"/>
        </w:rPr>
        <w:t xml:space="preserve">„Vytvoření eHEALTH platformy pro komunikaci, výměnu a sdílení informací mezi poskytovateli  zdravotních služeb, pacienty a informačními systémy pro Oblastní nemocnici Náchod a.s. a Nemocnici Rychnov nad Kněžnou o.z.“ </w:t>
      </w:r>
      <w:r>
        <w:rPr>
          <w:rFonts w:cs="Arial Narrow" w:ascii="Arial Narrow" w:hAnsi="Arial Narrow"/>
          <w:sz w:val="21"/>
          <w:szCs w:val="21"/>
        </w:rPr>
        <w:t xml:space="preserve">jako člen realizačního týmu na pozici, IT technik a zároveň čestně prohlašuji, že se na předmětu plnění budu přímo podílet. 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Dne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2:00Z</dcterms:modified>
  <cp:revision>25</cp:revision>
  <dc:subject/>
  <dc:title>Příloha č</dc:title>
</cp:coreProperties>
</file>